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ct" ContentType="image/x-pict"/>
  <Override PartName="/word/media/image1.pct" ContentType="image/x-pict"/>
  <Override PartName="/word/media/image2.png" ContentType="image/png"/>
  <Override PartName="/word/media/image3.pct" ContentType="image/x-pict"/>
  <Override PartName="/word/media/image9.pct" ContentType="image/x-pict"/>
  <Override PartName="/word/media/image11.png" ContentType="image/png"/>
  <Override PartName="/word/media/image4.pct" ContentType="image/x-pict"/>
  <Override PartName="/word/media/image7.png" ContentType="image/png"/>
  <Override PartName="/word/media/image12.png" ContentType="image/png"/>
  <Override PartName="/word/media/image5.pct" ContentType="image/x-pict"/>
  <Override PartName="/word/media/image8.png" ContentType="image/png"/>
  <Override PartName="/word/media/image13.png" ContentType="image/png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62 Developmental Reading and Writing  (2005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439" r="-205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(critical Thinking – not applicable?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62L Developmental Reading and Writing Lab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See ENGL 6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0  Phonics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19800" cy="96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1 Spelling I  (200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9" t="-641" r="-209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2 Spelling 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83300" cy="207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8" t="-610" r="-208" b="-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3 Vocabulary I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191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658" r="-20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4 Vocabulary II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2300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621" r="-204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5 Reading Improvement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39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6 Reading Comprehension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23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5" t="-565" r="-205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135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7 Independent Reading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53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293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8 Special Interest Workshop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1168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ENGL 79 Grammar Review  (2003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375400" cy="2717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465" r="-199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ct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29:00Z</dcterms:created>
  <dc:creator>Sara McKinnon</dc:creator>
  <dc:description/>
  <dc:language>en-US</dc:language>
  <cp:lastModifiedBy>Sara McKinnon</cp:lastModifiedBy>
  <dcterms:modified xsi:type="dcterms:W3CDTF">2009-10-05T04:40:00Z</dcterms:modified>
  <cp:revision>4</cp:revision>
  <dc:subject/>
  <dc:title>ENGL 10  College Skills:  Assessment and Improvement Strategies (2003)</dc:title>
</cp:coreProperties>
</file>